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114300</wp:posOffset>
                </wp:positionV>
                <wp:extent cx="6839585" cy="935863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935856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#e3e3e3" stroked="f" o:allowincell="f" style="position:absolute;margin-left:-26.95pt;margin-top:9pt;width:538.5pt;height:736.85pt;mso-wrap-style:none;v-text-anchor:middle">
                <v:fill o:detectmouseclick="t" type="solid" color2="#1c1c1c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0" cy="6629400"/>
                <wp:effectExtent l="1905" t="0" r="19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Connettore 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43pt,710.95pt" ID="Connettore 1 10" stroked="t" o:allowincell="f" style="position:absolute">
                <v:stroke color="#0d0d0d" weight="32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-405765</wp:posOffset>
            </wp:positionV>
            <wp:extent cx="2519680" cy="325120"/>
            <wp:effectExtent l="0" t="0" r="0" b="0"/>
            <wp:wrapTight wrapText="bothSides">
              <wp:wrapPolygon edited="0">
                <wp:start x="-79" y="0"/>
                <wp:lineTo x="-79" y="20326"/>
                <wp:lineTo x="21600" y="20326"/>
                <wp:lineTo x="21600" y="0"/>
                <wp:lineTo x="-79" y="0"/>
              </wp:wrapPolygon>
            </wp:wrapTight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265</wp:posOffset>
                </wp:positionH>
                <wp:positionV relativeFrom="paragraph">
                  <wp:posOffset>342900</wp:posOffset>
                </wp:positionV>
                <wp:extent cx="6858000" cy="457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dadori Serif" w:hAnsi="Mondadori Serif" w:cs="Mondadori Serif"/>
                                <w:color w:val="D2091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ondadori Serif" w:ascii="Mondadori Serif" w:hAnsi="Mondadori Serif"/>
                                <w:color w:val="D2091E"/>
                                <w:sz w:val="50"/>
                                <w:szCs w:val="50"/>
                              </w:rPr>
                              <w:t>Nome Uf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27pt;mso-position-vertical-relative:text;margin-left:-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dadori Serif" w:hAnsi="Mondadori Serif" w:cs="Mondadori Serif"/>
                          <w:color w:val="D2091E"/>
                          <w:sz w:val="50"/>
                          <w:szCs w:val="50"/>
                        </w:rPr>
                      </w:pPr>
                      <w:r>
                        <w:rPr>
                          <w:rFonts w:cs="Mondadori Serif" w:ascii="Mondadori Serif" w:hAnsi="Mondadori Serif"/>
                          <w:color w:val="D2091E"/>
                          <w:sz w:val="50"/>
                          <w:szCs w:val="50"/>
                        </w:rPr>
                        <w:t>Nome Uffi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143000</wp:posOffset>
                </wp:positionV>
                <wp:extent cx="6858000" cy="680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Responsa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3.6pt;mso-wrap-distance-left:9.05pt;mso-wrap-distance-right:9.05pt;mso-wrap-distance-top:0pt;mso-wrap-distance-bottom:0pt;margin-top:90pt;mso-position-vertical-relative:text;margin-left:-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Responsab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3086100" cy="68567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39.9pt;mso-wrap-distance-left:9.05pt;mso-wrap-distance-right:9.05pt;mso-wrap-distance-top:0pt;mso-wrap-distance-bottom:0pt;margin-top:18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086100" cy="68567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me Cogn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39.9pt;mso-wrap-distance-left:9.05pt;mso-wrap-distance-right:9.05pt;mso-wrap-distance-top:0pt;mso-wrap-distance-bottom:0pt;margin-top:18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me Cognom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dadori Ser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52:00Z</dcterms:created>
  <dc:creator>LUMEN DESIGN</dc:creator>
  <dc:description/>
  <cp:keywords/>
  <dc:language>en-US</dc:language>
  <cp:lastModifiedBy>LUMEN DESIGN</cp:lastModifiedBy>
  <dcterms:modified xsi:type="dcterms:W3CDTF">2016-03-29T16:52:00Z</dcterms:modified>
  <cp:revision>2</cp:revision>
  <dc:subject/>
  <dc:title/>
</cp:coreProperties>
</file>